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77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охладный    -    Кисло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480"/>
      </w:tblGrid>
      <w:tr>
        <w:trPr>
          <w:trHeight w:val="9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0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7006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Прохладный, Кабардино-Балкарская Республика, г. Прохладный, ул. Гагарина, 28</w:t>
            </w:r>
          </w:p>
        </w:tc>
      </w:tr>
      <w:tr>
        <w:trPr>
          <w:trHeight w:val="56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38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станция п. Горячеводский, Ставропольский край, г. Пятигорск, п. Горячеводский, р-н рынка Людмила</w:t>
            </w:r>
          </w:p>
        </w:tc>
      </w:tr>
      <w:tr>
        <w:trPr>
          <w:trHeight w:val="41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15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</w:tr>
      <w:tr>
        <w:trPr>
          <w:trHeight w:val="2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04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Ессентуки, Ставропольский край, г. Ессентуки, ул. Гагарина, д. 9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08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Кисловодск, Ставропольский край, г. Кисловодск, ул. Промышленная,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4350"/>
        <w:gridCol w:w="5053"/>
      </w:tblGrid>
      <w:tr>
        <w:trPr>
          <w:trHeight w:val="32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40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Автодорога «Прохладный - Баксан»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5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дъезд № 2 к г. Пятигорску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Георгиевск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ер. Лысогорский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ысогорск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3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ысогорск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Войкова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Георгиевск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оспект Калинина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Бунимовича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оспект Калинина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ллективн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чубе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оллективн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тепн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альмиро Тольятти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-й переулок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-й переулок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Иглина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дъезд к г. Ессентуки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ятигорск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л. Возрождени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исловодская,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40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/д А157 «Минеральные Воды (аэропорт) - Кисловодск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131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395"/>
        <w:gridCol w:w="4915"/>
      </w:tblGrid>
      <w:tr>
        <w:trPr>
          <w:trHeight w:val="39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2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0"/>
        <w:gridCol w:w="2269"/>
        <w:gridCol w:w="1832"/>
        <w:gridCol w:w="1852"/>
        <w:gridCol w:w="1701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8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lang w:val="ru-RU" w:eastAsia="en-US" w:bidi="ar-SA"/>
              </w:rPr>
              <w:t xml:space="preserve"> 3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8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5"/>
        <w:gridCol w:w="750"/>
        <w:gridCol w:w="1234"/>
        <w:gridCol w:w="758"/>
        <w:gridCol w:w="1368"/>
        <w:gridCol w:w="730"/>
        <w:gridCol w:w="1255"/>
        <w:gridCol w:w="850"/>
      </w:tblGrid>
      <w:tr>
        <w:trPr>
          <w:trHeight w:val="3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№ </w:t>
            </w:r>
            <w:r>
              <w:rPr>
                <w:rStyle w:val="FontStyle24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 маршрутам регу</w:t>
              <w:softHyphen/>
              <w:t>лярных перевозок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1781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6: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6: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7:5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7:4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7: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7:40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8: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8: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8: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8:10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8: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8:4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8: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8:40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9: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9:10</w:t>
            </w:r>
          </w:p>
        </w:tc>
      </w:tr>
      <w:tr>
        <w:trPr>
          <w:trHeight w:val="842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№ </w:t>
            </w:r>
            <w:r>
              <w:rPr>
                <w:rStyle w:val="FontStyle24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 маршрутам регу</w:t>
              <w:softHyphen/>
              <w:t>лярных перевозок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1865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: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:3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: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:30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:2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: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: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:10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0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:4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: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:45</w:t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7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: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MS Gothic" w:hAnsi="MS Gothic" w:eastAsia="MS Gothic" w:cs="MS Gothic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1</Characters>
  <CharactersWithSpaces>4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38:00Z</dcterms:created>
  <dc:creator/>
  <dc:description/>
  <dc:language>en-US</dc:language>
  <cp:lastModifiedBy/>
  <dcterms:modified xsi:type="dcterms:W3CDTF">2018-09-17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